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мунистической, 47 / ул. Лермонтова, 3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ул.Коммунистической, 47 /                    ул. Лермонтова, 39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для земельного участка по ул. Коммунистической, 47 / ул. Лермонтова, 3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3:53:00Z</dcterms:modified>
  <cp:revision>30</cp:revision>
  <dc:subject/>
  <dc:title/>
</cp:coreProperties>
</file>